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Portrayal of VTS Information and Data</w:t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Table of Cont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</w:rPr>
        <w:t>Introduction</w:t>
      </w:r>
    </w:p>
    <w:p>
      <w:pPr>
        <w:pStyle w:val="Normal"/>
        <w:ind w:left="36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-</w:t>
        <w:tab/>
        <w:t>I</w:t>
      </w:r>
      <w:r>
        <w:rPr>
          <w:rFonts w:cs="Arial" w:ascii="Arial" w:hAnsi="Arial"/>
          <w:color w:val="222222"/>
        </w:rPr>
        <w:t>ssues to be solv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Referenc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Li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Statu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Et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Definitions (Scope and proper definition of portrayal to be discussed.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Princip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Is portrayal the full user interface or only one par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Information items (What needs to be displayed.)</w:t>
      </w:r>
    </w:p>
    <w:p>
      <w:pPr>
        <w:pStyle w:val="Normal"/>
        <w:ind w:left="36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-</w:t>
        <w:tab/>
      </w:r>
      <w:r>
        <w:rPr>
          <w:rFonts w:cs="Arial" w:ascii="Arial" w:hAnsi="Arial"/>
          <w:color w:val="222222"/>
          <w:shd w:fill="FFFFFF" w:val="clear"/>
        </w:rPr>
        <w:t>Group by categories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(displays, alarms, etc.)</w:t>
      </w:r>
    </w:p>
    <w:p>
      <w:pPr>
        <w:pStyle w:val="Normal"/>
        <w:ind w:left="36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-</w:t>
        <w:tab/>
      </w:r>
      <w:r>
        <w:rPr>
          <w:rFonts w:cs="Arial" w:ascii="Arial" w:hAnsi="Arial"/>
          <w:color w:val="222222"/>
          <w:shd w:fill="FFFFFF" w:val="clear"/>
        </w:rPr>
        <w:t>Refer to operational documents - try to answer questions and issues.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Symbology (How to display the information. Trip information to be discussed further.)</w:t>
      </w:r>
    </w:p>
    <w:p>
      <w:pPr>
        <w:pStyle w:val="Normal"/>
        <w:ind w:left="36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-</w:t>
        <w:tab/>
        <w:t>Standards to use</w:t>
      </w:r>
    </w:p>
    <w:p>
      <w:pPr>
        <w:pStyle w:val="Normal"/>
        <w:ind w:left="36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-</w:t>
        <w:tab/>
        <w:t>Refer to operational documents - try to answer questions and issues.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Optimization of technical based workflow</w:t>
      </w:r>
    </w:p>
    <w:p>
      <w:pPr>
        <w:pStyle w:val="Normal"/>
        <w:ind w:left="36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-</w:t>
        <w:tab/>
      </w:r>
      <w:r>
        <w:rPr>
          <w:rFonts w:cs="Arial" w:ascii="Arial" w:hAnsi="Arial"/>
          <w:color w:val="222222"/>
          <w:shd w:fill="FFFFFF" w:val="clear"/>
        </w:rPr>
        <w:t>Group by categories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</w:p>
    <w:p>
      <w:pPr>
        <w:pStyle w:val="Normal"/>
        <w:ind w:left="36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-</w:t>
        <w:tab/>
      </w:r>
      <w:r>
        <w:rPr>
          <w:rFonts w:cs="Arial" w:ascii="Arial" w:hAnsi="Arial"/>
          <w:color w:val="222222"/>
          <w:shd w:fill="FFFFFF" w:val="clear"/>
        </w:rPr>
        <w:t>Refer to operational documents - try to answer questions and issues.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nex 1: Portrayal information sources (on next pag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Annex 1: Portrayal information sourc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Draft Vers. 1.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Definitio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Dat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computing the quantities, characters, or symbols on which opera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are performed by a computer, being stored and transmitted in the form of electric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signals and recorded on magnetic, optical, or mechanical recording me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factual information output by a sensing device that must b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processed to be meaningful; information in numerical form that can be digitall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transmitted or process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data </w:t>
      </w:r>
      <w:r>
        <w:rPr>
          <w:rFonts w:eastAsia="Times New Roman" w:cs="Arial" w:ascii="Arial" w:hAnsi="Arial"/>
          <w:lang w:val="en-US" w:eastAsia="de-DE"/>
        </w:rPr>
        <w:t>is a raw collection of unprocessed fact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Displa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- (of a computer or other device) show (information) on a screen. - a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electronic device [used] for the visual presentation of dat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show; an electronic device that presents information in visual for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An ECDIS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display </w:t>
      </w:r>
      <w:r>
        <w:rPr>
          <w:rFonts w:eastAsia="Times New Roman" w:cs="Arial" w:ascii="Arial" w:hAnsi="Arial"/>
          <w:lang w:val="en-US" w:eastAsia="de-DE"/>
        </w:rPr>
        <w:t>is capable of portraying both chart and navigation related inform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 w:eastAsia="de-DE"/>
        </w:rPr>
      </w:pPr>
      <w:r>
        <w:rPr>
          <w:rFonts w:eastAsia="Times New Roman" w:cs="Arial" w:ascii="Arial" w:hAnsi="Arial"/>
          <w:szCs w:val="24"/>
          <w:lang w:val="en-GB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Inform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Computing data [that is] processed, stored, or transmitted by 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computer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the communication or reception of knowledge or intellige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Data becomes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information </w:t>
      </w:r>
      <w:r>
        <w:rPr>
          <w:rFonts w:eastAsia="Times New Roman" w:cs="Arial" w:ascii="Arial" w:hAnsi="Arial"/>
          <w:lang w:val="en-US" w:eastAsia="de-DE"/>
        </w:rPr>
        <w:t>when it is processed and presented in 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US"/>
        </w:rPr>
      </w:pPr>
      <w:r>
        <w:rPr>
          <w:rFonts w:eastAsia="Times New Roman" w:cs="Arial" w:ascii="Arial" w:hAnsi="Arial"/>
          <w:lang w:val="en-US" w:eastAsia="de-DE"/>
        </w:rPr>
        <w:t>manner which can be better understood by huma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Portray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a description or depiction of something in a particular way (example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realistic portrayal of a real-world object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act or process of portraying or depicting; represent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synonyms: definition, delineation, depiction, picture, portrait, render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lang w:val="en-US" w:eastAsia="de-DE"/>
        </w:rPr>
        <w:t xml:space="preserve">ISO 19117 – </w:t>
      </w:r>
      <w:r>
        <w:rPr>
          <w:rFonts w:eastAsia="Times New Roman" w:cs="Arial" w:ascii="Arial" w:hAnsi="Arial"/>
          <w:b/>
          <w:bCs/>
          <w:i/>
          <w:iCs/>
          <w:lang w:val="en-US" w:eastAsia="de-DE"/>
        </w:rPr>
        <w:t>presentation of information to human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IMO SN.1.Circ.290 - the process of representing or depicting (i.e., showing an example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what is or could be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e-Navigation information can be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portrayed </w:t>
      </w:r>
      <w:r>
        <w:rPr>
          <w:rFonts w:eastAsia="Times New Roman" w:cs="Arial" w:ascii="Arial" w:hAnsi="Arial"/>
          <w:lang w:val="en-US" w:eastAsia="de-DE"/>
        </w:rPr>
        <w:t>in a variety of wa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Present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the manner in which something is displayed; the method by which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radio, navigation or radar information is given to the operator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a symbol or image that represents someth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The IHO S-52 Colours and Symbols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Presentation </w:t>
      </w:r>
      <w:r>
        <w:rPr>
          <w:rFonts w:eastAsia="Times New Roman" w:cs="Arial" w:ascii="Arial" w:hAnsi="Arial"/>
          <w:lang w:val="en-US" w:eastAsia="de-DE"/>
        </w:rPr>
        <w:t>Library is 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prescriptive standard for ECDI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Symbo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a thing that represents or stands for something else; a mark or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character used as a conventional representation of an object, function, or proces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an arbitrary or conventional sign to represent operations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quantities, elements, relations or qualitie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ISO 80416 – A graphical symbol is a visually perceptible figure used to transmit inform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de-DE" w:eastAsia="de-DE"/>
        </w:rPr>
      </w:pPr>
      <w:r>
        <w:rPr>
          <w:rFonts w:eastAsia="Times New Roman" w:cs="Arial" w:ascii="Arial" w:hAnsi="Arial"/>
          <w:i/>
          <w:iCs/>
          <w:lang w:val="de-DE" w:eastAsia="de-DE"/>
        </w:rPr>
        <w:t>independently of languag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Example/context: There should be a clear differe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  <w:t xml:space="preserve">VTS Traffic Imag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surface picture of vessels and their movements in a VTS are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MO Res. A.857(20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trodu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Cs w:val="24"/>
          <w:lang w:val="en-GB"/>
        </w:rPr>
        <w:t xml:space="preserve">The core of all ergonomic design is human factors.  All other aspects related to ergonomic design are considered as shells surrounding human factors.  </w:t>
      </w:r>
      <w:r>
        <w:rPr>
          <w:rFonts w:eastAsia="Times New Roman" w:cs="Arial" w:ascii="Arial" w:hAnsi="Arial"/>
          <w:szCs w:val="24"/>
          <w:lang w:val="en-GB"/>
        </w:rPr>
        <w:fldChar w:fldCharType="begin"/>
      </w:r>
      <w:r>
        <w:rPr>
          <w:szCs w:val="24"/>
          <w:rFonts w:eastAsia="Times New Roman" w:cs="Arial" w:ascii="Arial" w:hAnsi="Arial"/>
          <w:lang w:val="en-GB"/>
        </w:rPr>
        <w:instrText xml:space="preserve"> REF _Ref229722415 \r \h </w:instrText>
      </w:r>
      <w:r>
        <w:rPr>
          <w:szCs w:val="24"/>
          <w:rFonts w:eastAsia="Times New Roman" w:cs="Arial" w:ascii="Arial" w:hAnsi="Arial"/>
          <w:lang w:val="en-GB"/>
        </w:rPr>
        <w:fldChar w:fldCharType="separate"/>
      </w:r>
      <w:r>
        <w:rPr>
          <w:szCs w:val="24"/>
          <w:rFonts w:eastAsia="Times New Roman" w:cs="Arial" w:ascii="Arial" w:hAnsi="Arial"/>
          <w:lang w:val="en-GB"/>
        </w:rPr>
        <w:t>Error: Reference source not found</w:t>
      </w:r>
      <w:r>
        <w:rPr>
          <w:szCs w:val="24"/>
          <w:rFonts w:eastAsia="Times New Roman" w:cs="Arial" w:ascii="Arial" w:hAnsi="Arial"/>
          <w:lang w:val="en-GB"/>
        </w:rPr>
        <w:fldChar w:fldCharType="end"/>
      </w:r>
      <w:r>
        <w:rPr>
          <w:rFonts w:eastAsia="Times New Roman" w:cs="Arial" w:ascii="Arial" w:hAnsi="Arial"/>
          <w:szCs w:val="24"/>
          <w:lang w:val="en-GB"/>
        </w:rPr>
        <w:t xml:space="preserve"> visualizes this ‘Onion-Principle’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005</wp:posOffset>
                </wp:positionH>
                <wp:positionV relativeFrom="paragraph">
                  <wp:posOffset>34925</wp:posOffset>
                </wp:positionV>
                <wp:extent cx="5819775" cy="3814445"/>
                <wp:effectExtent l="13335" t="13335" r="12700" b="13335"/>
                <wp:wrapNone/>
                <wp:docPr id="1" name="Gruppieren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3814560"/>
                          <a:chOff x="0" y="0"/>
                          <a:chExt cx="5819760" cy="381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9760" cy="381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29160"/>
                            <a:ext cx="41720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Ro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339840"/>
                            <a:ext cx="4896360" cy="338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343080"/>
                            <a:ext cx="330912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756360"/>
                            <a:ext cx="4157280" cy="29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685080"/>
                            <a:ext cx="297864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Portray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Symbolo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880" y="1270080"/>
                            <a:ext cx="3689280" cy="22975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1273680"/>
                            <a:ext cx="19170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 xml:space="preserve">Inform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Nee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1843560"/>
                            <a:ext cx="3140640" cy="168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840" y="1850400"/>
                            <a:ext cx="19170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Tas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2268720"/>
                            <a:ext cx="2679120" cy="120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0" y="2442240"/>
                            <a:ext cx="19170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 xml:space="preserve">Human Fak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4" style="position:absolute;margin-left:-13.15pt;margin-top:2.75pt;width:458.25pt;height:300.35pt" coordorigin="-263,55" coordsize="9165,6007">
                <v:oval id="shape_0" ID="Ellipse 2" fillcolor="white" stroked="t" o:allowincell="f" style="position:absolute;left:-263;top:55;width:9164;height:60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4;top:101;width:656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Ro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4" fillcolor="white" stroked="t" o:allowincell="f" style="position:absolute;left:464;top:590;width:7710;height:5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stroked="f" o:allowincell="f" style="position:absolute;left:1672;top:595;width:521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7" fillcolor="white" stroked="t" o:allowincell="f" style="position:absolute;left:1006;top:1246;width:6546;height:45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stroked="f" o:allowincell="f" style="position:absolute;left:1976;top:1134;width:4690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Portray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Symbolo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9" fillcolor="#4f81bd" stroked="t" o:allowincell="f" style="position:absolute;left:1414;top:2055;width:5809;height:36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07e42" opacity="0"/>
                  <v:stroke color="#385d8a" weight="25560" joinstyle="miter" endcap="flat"/>
                  <w10:wrap type="none"/>
                </v:oval>
                <v:shape id="shape_0" stroked="f" o:allowincell="f" style="position:absolute;left:2812;top:2061;width:3018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 xml:space="preserve">Informatio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Ne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11" fillcolor="white" stroked="t" o:allowincell="f" style="position:absolute;left:1849;top:2958;width:4945;height:2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stroked="f" o:allowincell="f" style="position:absolute;left:2809;top:2969;width:3018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Tas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13" fillcolor="white" stroked="t" o:allowincell="f" style="position:absolute;left:2264;top:3628;width:4218;height:19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stroked="f" o:allowincell="f" style="position:absolute;left:2889;top:3901;width:3018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 xml:space="preserve">Human Fakto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  <w:t>Figure 1: Onion principle of human centred desig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Ergonomics and human factors are a wide fiel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The Rec. on Portrayal covers only the portrayal par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t does not cover to Symbolic part  and not the Information Needs- neither the entire “onion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Give reason why not covered + state the other onion layers are covered in separate Recs. or GL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VTS  and vessel´s bridge portrayal communalities : need to refer to IMO, IHO publications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Portrayal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de-DE"/>
        </w:rPr>
        <w:t>Principles/aim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val="en-US" w:eastAsia="de-DE"/>
        </w:rPr>
      </w:pPr>
      <w:r>
        <w:rPr>
          <w:rFonts w:eastAsia="Times New Roman" w:cs="Arial" w:ascii="Arial" w:hAnsi="Arial"/>
          <w:i/>
          <w:lang w:val="en-US" w:eastAsia="de-DE"/>
        </w:rPr>
        <w:t>Copy  from Workshop Portrayal /Bremen 2013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val="en-US" w:eastAsia="de-DE"/>
        </w:rPr>
      </w:pPr>
      <w:r>
        <w:rPr>
          <w:rFonts w:eastAsia="Times New Roman" w:cs="Arial" w:ascii="Arial" w:hAnsi="Arial"/>
          <w:i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1Guidance on the portrayal of VTS data should not be prescriptive. Guidelines may b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ppropriate in order not to restrict the innovation of equipment manufacturers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unnecessarily interfere with the individual operational and risk based requirement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dividual VTS Authoritie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2 VTS Authorities should seek to avoid the loss of data resulting from a VTSO logging off or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restarting equip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3 VTS data should be portrayed in such a manner as to facilitate the cognitive process t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ssist effective decision-making on the part of a VTS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4 It should always be possible for the VTSO to query all relevant information related to 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rack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5 The quality of sensor data and associated equipment should be monitored on a continuou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basis and its portrayal be available to the VTSO to assist situation awarenes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6 A decision support tool, used properly, should decrease the workload of the VTSO, increase situation awareness and improve the delivery of the servic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 Data sharing should be on the basis of mutual agreements and mutual benefits and operate within legislation head of powe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 w:eastAsia="de-DE"/>
        </w:rPr>
      </w:pPr>
      <w:r>
        <w:rPr>
          <w:rFonts w:eastAsia="Times New Roman" w:cs="Arial" w:ascii="Arial" w:hAnsi="Arial"/>
          <w:szCs w:val="24"/>
          <w:lang w:val="en-GB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  <w:t>Scope of the document on portrayal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US" w:eastAsia="de-DE"/>
        </w:rPr>
      </w:pPr>
      <w:r>
        <w:rPr>
          <w:rFonts w:eastAsia="Times New Roman" w:cs="Arial" w:ascii="Arial" w:hAnsi="Arial"/>
          <w:b/>
          <w:szCs w:val="24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 xml:space="preserve">The portrayal provide the functions between the symbols and displayed elements to manage the displayed items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n addition functions not related to the elements displayed have to be taken into account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Symbols are the “static” objects on a display or the way to draw an item to be displayed. Symbols may be case to standardis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Efficiency of the information displayed. Benefit of proper portrayal is to reduce operator´s work loa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Cs w:val="24"/>
          <w:u w:val="single"/>
          <w:lang w:val="en-GB"/>
        </w:rPr>
      </w:pPr>
      <w:r>
        <w:rPr>
          <w:rFonts w:eastAsia="Times New Roman" w:cs="Arial" w:ascii="Arial" w:hAnsi="Arial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Cs w:val="24"/>
          <w:lang w:val="en-GB"/>
        </w:rPr>
        <w:t>Background / Objec</w:t>
      </w:r>
      <w:r>
        <w:rPr>
          <w:rFonts w:eastAsia="Times New Roman" w:cs="Arial" w:ascii="Arial" w:hAnsi="Arial"/>
          <w:b/>
          <w:szCs w:val="24"/>
          <w:lang w:val="en-US"/>
        </w:rPr>
        <w:t>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24"/>
          <w:u w:val="single"/>
          <w:lang w:val="en-GB"/>
        </w:rPr>
      </w:pPr>
      <w:r>
        <w:rPr>
          <w:rFonts w:eastAsia="Times New Roman" w:cs="Arial" w:ascii="Arial" w:hAnsi="Arial"/>
          <w:b/>
          <w:szCs w:val="24"/>
          <w:u w:val="single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24"/>
          <w:u w:val="single"/>
          <w:lang w:val="en-GB"/>
        </w:rPr>
      </w:pPr>
      <w:r>
        <w:rPr>
          <w:rFonts w:eastAsia="Times New Roman" w:cs="Arial" w:ascii="Arial" w:hAnsi="Arial"/>
          <w:b/>
          <w:szCs w:val="24"/>
          <w:u w:val="single"/>
          <w:lang w:val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szCs w:val="24"/>
          <w:lang w:val="en-GB"/>
        </w:rPr>
        <w:t xml:space="preserve">From </w:t>
      </w:r>
      <w:r>
        <w:rPr>
          <w:rFonts w:eastAsia="Times New Roman" w:cs="Arial" w:ascii="Arial" w:hAnsi="Arial"/>
          <w:i/>
          <w:lang w:val="en-US" w:eastAsia="de-DE"/>
        </w:rPr>
        <w:t>IALA Workshop on Portrayal of Data and Information at a VTS – Report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How to identify and represent data quality in a meaningful way to the VTSO and allie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services with ever increasing data and information sources is an issue that may be bes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ddressed via portraya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development of a ‘quality measure’ for key data parameters (e.g. position (temporal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spatial accuracy)) should be evaluated as a means to provide greater situational awarenes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for the VTS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VTS Authorities face an increasing challenge to ensure the validity, clarity and conciseness of information and data portrayed is meaningful and useful to the VTSO rather than simpl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overload or perhaps even distrac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re is a need to investigate the requirement for harmonisation of the portrayal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formation and data aboard and ashore, with a view to facilitating a common understanding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of what is being portrayed and communicate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adoption of increasingly sophisticated decision support tools and the portrayal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ssociated automated alarms and alerts highlights a need for guidance and internatio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standards for the development and deployment of such tools to ensure maximum benefit t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VTSO; the developing draft IALA Guideline on decision support requires greater clarity on the use of audible / visual alarms associated with operational decision support tool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Portrayal should ensure that the right information at the right time is available to assist in both the shore and on-board decision-making proces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Guidance should be developed to enable to define the minimum information required to b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portrayed to a VTS Operator to enable them to effectively deliver the declared service type i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 given area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data and information input components to VTS portrayal should pass through appropriate validation checks to minimise the risk of an accidental / unintentional change / alteration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data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 some VTSs, such as in inland waters, VTS Authorities should consider the orientation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raffic images to ensure that VTS Operators can maintain full situational awareness withou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risk of confusion when interacting with the vessel traffic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en-US" w:eastAsia="de-DE"/>
        </w:rPr>
      </w:pPr>
      <w:r>
        <w:rPr>
          <w:rFonts w:eastAsia="Times New Roman" w:cs="Arial" w:ascii="Arial" w:hAnsi="Arial"/>
          <w:u w:val="single"/>
          <w:lang w:val="en-US" w:eastAsia="de-DE"/>
        </w:rPr>
        <w:t>Issues to be solved by the Rec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en-US" w:eastAsia="de-DE"/>
        </w:rPr>
      </w:pPr>
      <w:r>
        <w:rPr>
          <w:rFonts w:eastAsia="Times New Roman" w:cs="Arial" w:ascii="Arial" w:hAnsi="Arial"/>
          <w:u w:val="single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en-US" w:eastAsia="de-DE"/>
        </w:rPr>
      </w:pPr>
      <w:r>
        <w:rPr>
          <w:rFonts w:eastAsia="Times New Roman" w:cs="Arial" w:ascii="Arial" w:hAnsi="Arial"/>
          <w:u w:val="single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Topic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Electronical displays vs. paper based display: pros and co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nform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overload: how to access information  at the right momen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Zoom in / out functions  vs information loss / overloa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VTS service or task (e.g. situation awareness, incident , planning) or specific vessel adapted displays  or separate displays for each service, task , or specific vessel monitored (from berth to berth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ntegration of information of external sources into VTS-displays vs  isolated application (e.g. web)  of external sourc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u w:val="single"/>
          <w:lang w:val="en-GB"/>
        </w:rPr>
      </w:pPr>
      <w:r>
        <w:rPr>
          <w:rFonts w:eastAsia="Times New Roman" w:cs="Arial" w:ascii="Arial" w:hAnsi="Arial"/>
          <w:szCs w:val="24"/>
          <w:u w:val="single"/>
          <w:lang w:val="en-GB"/>
        </w:rPr>
        <w:t>Generic Display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Geographical (Map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Alpha numerical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Tables, list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Layered display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One Multi-functional display vs. several standalone display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u w:val="single"/>
          <w:lang w:val="en-GB"/>
        </w:rPr>
      </w:pPr>
      <w:r>
        <w:rPr>
          <w:rFonts w:eastAsia="Times New Roman" w:cs="Arial" w:ascii="Arial" w:hAnsi="Arial"/>
          <w:szCs w:val="24"/>
          <w:u w:val="single"/>
          <w:lang w:val="en-GB"/>
        </w:rPr>
        <w:t>VTS specific display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Traffic Image, ECDIS?, vector based display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Voice communication displa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  <w:t>Copy from GL1105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de-DE"/>
        </w:rPr>
        <w:t>7 BASIC GUIDANCE ON PORTRAY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7.1 Six basic way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re are six (6) basic ways to visually portray any type of e-Navigation inform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alpha-numer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grap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point, line or polyg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symb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geo-spati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imager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following sections provide basic guidance with an example for each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1 Alpha-numeric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Unless there is a need to display pre-formatted text or numbers, use the best readable fon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aking into account Human Centred Design (HCD) as referred to in IMO MSC/CIRC.1022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MEPC/CIRC.391 concerning Human Element Analysing Process (HEAP)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2 Graph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 some situations, a time-series graph may be preferred instead of a table format. In particular, it is a useful way to show both predicted and real-time information (e.g. water levels); as well as a useful means to indicate trends (e.g., rising or falling water levels)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3 Point, line, or polyg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is type of information is often displayed as an overlay on chart or map-related backgroun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n Area Notice that is transmitted via AIS Application Specific Message is one exampl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  <w:t>7.1.4 Symbo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  <w:t>Similar to the guidance stated in IMO SN.1/Circ.290, the following guiding principles apply to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  <w:t>display of symbols or icon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Use consistent symbology across all display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Uniqueness – only one possible mean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Non-ambiguous – ability to determine differences (i.e. distinct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Intuitively obvious – an easily recognized symbol, icon, or patter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Have a basic symbol for different categories. Further attributes should be enhance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  <w:t>(not changes) to the basic symbo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5 Geo-spati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Many types of geo-spatial information are best provided in the form of a map or chart.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electronic chart display of an ENC in ECDIS is one example. Another example would be 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radar display with chart facilitie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6 Imager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is is a broad category that includes various types of images. A still photograph of a fixed or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floating Aid to Navigation (AtoN) is one example. Other examples include radar or satellit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magery of sea ice weather conditions. A video recording/replay of a past or simulated voyag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s a type of dynamic imagery. There is also increasing interest in the use of 3-D imagery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7.2 Guiding Principle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 order to achieve ‘harmonization’ in the portrayal of e-Navigation information for both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shipborne and shore-based e-Navigation users, there are several guiding principles to consid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The portrayal of information depends on the particular tasks, function, and needs of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various users on ship and asho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Critical and non-critical Information should be categorized for the various us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 xml:space="preserve">The </w:t>
      </w:r>
      <w:r>
        <w:rPr>
          <w:rFonts w:eastAsia="Times New Roman" w:cs="Arial" w:ascii="Arial" w:hAnsi="Arial"/>
          <w:i/>
          <w:iCs/>
          <w:lang w:val="en-US" w:eastAsia="de-DE"/>
        </w:rPr>
        <w:t>“portrayal of e-Navigation information onboard ships or ashore does not necessari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lang w:val="en-US" w:eastAsia="de-DE"/>
        </w:rPr>
        <w:t>have to be identical.”</w:t>
      </w:r>
      <w:r>
        <w:rPr>
          <w:rFonts w:eastAsia="Times New Roman" w:cs="Arial" w:ascii="Arial" w:hAnsi="Arial"/>
          <w:i/>
          <w:iCs/>
          <w:sz w:val="16"/>
          <w:szCs w:val="16"/>
          <w:lang w:val="en-US" w:eastAsia="de-DE"/>
        </w:rPr>
        <w:t xml:space="preserve">13 </w:t>
      </w:r>
      <w:r>
        <w:rPr>
          <w:rFonts w:eastAsia="Times New Roman" w:cs="Arial" w:ascii="Arial" w:hAnsi="Arial"/>
          <w:lang w:val="en-US" w:eastAsia="de-DE"/>
        </w:rPr>
        <w:t>However, there is benefit to all users if information is displaye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 a consistent and unambiguous manner. This includes the use of standard symbology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cons, and colour schemes as to be defined in IHO GI Registry (S-100 Registry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Displaying too much supplemental information can obscure critical information or lead t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confusion. As such users should be able to determine the volume or types of non-critic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formation on the display for their operating tasks and navigational decision making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process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lang w:val="en-US" w:eastAsia="de-DE"/>
        </w:rPr>
        <w:t xml:space="preserve">GL1105 Chapter </w:t>
      </w:r>
      <w:r>
        <w:rPr>
          <w:rFonts w:eastAsia="Times New Roman" w:cs="Arial" w:ascii="Arial" w:hAnsi="Arial"/>
          <w:lang w:val="en-US" w:eastAsia="de-DE"/>
        </w:rPr>
        <w:t>8  to be considere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Chapter 8 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 xml:space="preserve">CURRENT PRESENTATION/DISPLAY STANDARDS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 xml:space="preserve">8.1 ECDIS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 xml:space="preserve">8.2 Radar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 xml:space="preserve">8.3 AIS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>8.4 IN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Rec. V-125 should be revisited to align with this new rec. on portraya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V-125 cover symbology as well as portrayal topics in all chapt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Working procedur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szCs w:val="24"/>
          <w:lang w:val="en-GB"/>
        </w:rPr>
        <w:t xml:space="preserve">Focus on elements to be displayed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 xml:space="preserve">Use the symbolic from S52 or S101 </w:t>
      </w:r>
      <w:r>
        <w:rPr>
          <w:rFonts w:eastAsia="Times New Roman" w:cs="Arial" w:ascii="Arial" w:hAnsi="Arial"/>
          <w:szCs w:val="24"/>
          <w:lang w:val="en-GB"/>
        </w:rPr>
        <w:t>(static elements are defined in IHO S52, maybe dynamic elements are defined in S101 and defined in IMO or IEC standards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szCs w:val="24"/>
          <w:lang w:val="en-GB"/>
        </w:rPr>
        <w:t xml:space="preserve">From the elements to be displayed the portrayal  function can be derived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 w:eastAsia="de-DE"/>
        </w:rPr>
      </w:pPr>
      <w:r>
        <w:rPr>
          <w:rFonts w:eastAsia="Times New Roman" w:cs="Arial" w:ascii="Arial" w:hAnsi="Arial"/>
          <w:b/>
          <w:szCs w:val="24"/>
          <w:lang w:val="en-GB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Single Windo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 xml:space="preserve">Insid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 xml:space="preserve">Geo-spacial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 xml:space="preserve">Tables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Element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nteractions of Element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US"/>
        </w:rPr>
      </w:pPr>
      <w:r>
        <w:rPr>
          <w:rFonts w:eastAsia="Times New Roman" w:cs="Arial" w:ascii="Arial" w:hAnsi="Arial"/>
          <w:b/>
          <w:szCs w:val="24"/>
          <w:lang w:val="en-US"/>
        </w:rPr>
        <w:t>Multi Windo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US"/>
        </w:rPr>
      </w:pPr>
      <w:r>
        <w:rPr>
          <w:rFonts w:eastAsia="Times New Roman" w:cs="Arial" w:ascii="Arial" w:hAnsi="Arial"/>
          <w:b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US"/>
        </w:rPr>
      </w:pPr>
      <w:r>
        <w:rPr>
          <w:rFonts w:eastAsia="Times New Roman" w:cs="Arial" w:ascii="Arial" w:hAnsi="Arial"/>
          <w:szCs w:val="24"/>
          <w:lang w:val="en-US"/>
        </w:rPr>
        <w:t>Number and Size, Placement on the Scree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US"/>
        </w:rPr>
      </w:pPr>
      <w:r>
        <w:rPr>
          <w:rFonts w:eastAsia="Times New Roman" w:cs="Arial" w:ascii="Arial" w:hAnsi="Arial"/>
          <w:szCs w:val="24"/>
          <w:lang w:val="en-US"/>
        </w:rPr>
        <w:t>Interaction between window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Cs w:val="24"/>
          <w:lang w:val="en-US" w:eastAsia="de-DE"/>
        </w:rPr>
      </w:pPr>
      <w:r>
        <w:rPr>
          <w:rFonts w:eastAsia="Times New Roman" w:cs="Arial" w:ascii="Arial" w:hAnsi="Arial"/>
          <w:szCs w:val="24"/>
          <w:lang w:val="en-US" w:eastAsia="de-DE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nl-NL"/>
      </w:rPr>
      <w:tab/>
      <w:tab/>
      <w:t>VTS41-9.1.1 (VTS40-12.2.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2222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2222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color w:val="2222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color w:val="2222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color w:val="2222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2222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11:00Z</dcterms:created>
  <dc:creator>deschampss</dc:creator>
  <dc:description/>
  <cp:keywords/>
  <dc:language>en-US</dc:language>
  <cp:lastModifiedBy>Wim</cp:lastModifiedBy>
  <dcterms:modified xsi:type="dcterms:W3CDTF">2016-02-04T13:35:00Z</dcterms:modified>
  <cp:revision>13</cp:revision>
  <dc:subject/>
  <dc:title/>
</cp:coreProperties>
</file>